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 xml:space="preserve">1) Create a new folder in the Talonsoft main folder, and call it DGCW. The route should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 xml:space="preserve">    </w:t>
      </w:r>
      <w:r>
        <w:rPr>
          <w:rFonts w:ascii="Verdana" w:hAnsi="Verdana"/>
          <w:color w:val="000000"/>
          <w:sz w:val="20"/>
          <w:lang w:val="en-GB"/>
        </w:rPr>
        <w:t>be C/Program Files/Talonsoft/DGCW. If you haven´t enough room on your HD you ca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 xml:space="preserve">    </w:t>
      </w:r>
      <w:r>
        <w:rPr>
          <w:rFonts w:ascii="Verdana" w:hAnsi="Verdana"/>
          <w:color w:val="000000"/>
          <w:sz w:val="20"/>
          <w:lang w:val="en-GB"/>
        </w:rPr>
        <w:t>install the Files starting from point 5 into the original DG fold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2) Install DG from the CD into the DGCW fold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3) Install the 1.02 Talonsoft Pat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4) Delete all files with the following extensions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.lc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.o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.sc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.sc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5) Install the following files from the Blitz FTP site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DGCommon2.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DG2.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dg-terra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6) Install the West German Addon now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 xml:space="preserve">1. step: Install the </w:t>
      </w:r>
      <w:r>
        <w:rPr>
          <w:rFonts w:ascii="Verdana" w:hAnsi="Verdana"/>
          <w:b/>
          <w:color w:val="000000"/>
          <w:sz w:val="20"/>
          <w:lang w:val="en-GB"/>
        </w:rPr>
        <w:t>New DG exe´s</w:t>
      </w:r>
      <w:r>
        <w:rPr>
          <w:rFonts w:ascii="Verdana" w:hAnsi="Verdana"/>
          <w:color w:val="000000"/>
          <w:sz w:val="20"/>
          <w:lang w:val="en-GB"/>
        </w:rPr>
        <w:t xml:space="preserve"> files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 xml:space="preserve">2. step: Install the </w:t>
      </w:r>
      <w:r>
        <w:rPr>
          <w:rFonts w:ascii="Verdana" w:hAnsi="Verdana"/>
          <w:b/>
          <w:color w:val="000000"/>
          <w:sz w:val="20"/>
          <w:lang w:val="en-GB"/>
        </w:rPr>
        <w:t>WestGerman1.00</w:t>
      </w:r>
      <w:r>
        <w:rPr>
          <w:rFonts w:ascii="Verdana" w:hAnsi="Verdana"/>
          <w:color w:val="000000"/>
          <w:sz w:val="20"/>
          <w:lang w:val="en-GB"/>
        </w:rPr>
        <w:t xml:space="preserve"> files.</w:t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>7) These files should be installed to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>DGBrit2.0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>DGFrench2.0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>DGSoviet2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>DGUSA2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 xml:space="preserve">I thank all the people who made this Addon possible, in first line Mike Amos and Geraldino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>This addon is good, but not perfect! In following updates i will try to make it better, especially some graphic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 xml:space="preserve">I don´t know who was the creator of the very important org.exe! But I know without thi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>work nothing would be possible. Thank you very much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>The oob´s are not complete translated, but the german words should be understan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 xml:space="preserve">I hope the CS-Community has with this Addon a new incentive and a reason to play mor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 xml:space="preserve">Post War scenarios. I´m not a very good scenario designer, but I hope some experienced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>developer will solve the “problem” and help her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  <w:lang w:val="en-GB"/>
        </w:rPr>
      </w:pPr>
      <w:r>
        <w:rPr>
          <w:rFonts w:ascii="Verdana" w:hAnsi="Verdana"/>
          <w:color w:val="000000"/>
          <w:sz w:val="20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  <w:lang w:val="en-GB"/>
        </w:rPr>
        <w:t xml:space="preserve">Have fun with the Addon. For questions, new ideas or criticisms please contact me under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hyperlink r:id="rId2">
        <w:r>
          <w:rPr>
            <w:rStyle w:val="InternetLink"/>
            <w:rFonts w:ascii="Verdana" w:hAnsi="Verdana"/>
            <w:sz w:val="20"/>
            <w:lang w:val="de-DE" w:eastAsia="de-DE"/>
          </w:rPr>
          <w:t>stefan0164@web.de</w:t>
        </w:r>
      </w:hyperlink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Stefan a. Panth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40" w:right="0" w:hanging="340"/>
        <w:jc w:val="left"/>
        <w:rPr/>
      </w:pPr>
      <w:r>
        <w:rPr>
          <w:rFonts w:ascii="Verdana" w:hAnsi="Verdana"/>
          <w:color w:val="000000"/>
          <w:sz w:val="20"/>
        </w:rPr>
        <w:t>Erstelle einen neuen Ordner im Talonsoft Hauptverzeichnis und nenne ihn DGCW. Der Pfad sollte C/Programme/Talonsoft/DGCW lauten. Wenn Du nicht genügend Platz auf der Festplatte hast kannst Du die Dateien ab Punkt 5) auch in den original DG Ordner installiere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2) Installiere DG von der CD in den Ordner DGCW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3) Installiere den Patch 1.02 von Talosof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4) Lösche alle Dateien mit den folgenden Endungen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.lc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.o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.sc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.sc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5) Installiere die folgenden Dateien von der theblitz Seit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DGCommon2.0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DG2.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dg-terra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6) Installiere jetzt das Bundeswehr-Addon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 xml:space="preserve">1. Schritt: Installiere die </w:t>
      </w:r>
      <w:r>
        <w:rPr>
          <w:rFonts w:ascii="Verdana" w:hAnsi="Verdana"/>
          <w:b/>
          <w:color w:val="000000"/>
          <w:sz w:val="20"/>
        </w:rPr>
        <w:t>New DG exe´s</w:t>
      </w:r>
      <w:r>
        <w:rPr>
          <w:rFonts w:ascii="Verdana" w:hAnsi="Verdana"/>
          <w:color w:val="000000"/>
          <w:sz w:val="20"/>
        </w:rPr>
        <w:t xml:space="preserve"> Dateien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 xml:space="preserve">2. Schritt: Installiere die </w:t>
      </w:r>
      <w:r>
        <w:rPr>
          <w:rFonts w:ascii="Verdana" w:hAnsi="Verdana"/>
          <w:b/>
          <w:color w:val="000000"/>
          <w:sz w:val="20"/>
        </w:rPr>
        <w:t>WestGerman1.00</w:t>
      </w:r>
      <w:r>
        <w:rPr>
          <w:rFonts w:ascii="Verdana" w:hAnsi="Verdana"/>
          <w:color w:val="000000"/>
          <w:sz w:val="20"/>
        </w:rPr>
        <w:t xml:space="preserve"> Dateie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7) Diese Dateien sollten ebenfalls installiert werde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DGBrit2.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DGFrench2.01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DGSoviet2.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Verdana" w:hAnsi="Verdana"/>
          <w:color w:val="000000"/>
          <w:sz w:val="20"/>
          <w:lang w:val="en-GB"/>
        </w:rPr>
        <w:t>DGUSA2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Ich danke allen, die dieses Addon möglich gemacht haben, in erster Linie Mike Amos u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Geraldino. Das Addon ist gut aber nicht perfekt! In folgenden Updates werde ich versuc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es zu verbessern, speziell einige Grafike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>Viel Spaß mit dem Addon. Für Fragen, neue Ideen und Kritiken kontaktiert mich bitte unte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hyperlink r:id="rId3">
        <w:r>
          <w:rPr>
            <w:rStyle w:val="InternetLink"/>
            <w:rFonts w:ascii="Verdana" w:hAnsi="Verdana"/>
            <w:sz w:val="20"/>
            <w:lang w:val="de-DE" w:eastAsia="de-DE"/>
          </w:rPr>
          <w:t>stefan0164@web.de</w:t>
        </w:r>
      </w:hyperlink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20"/>
        </w:rPr>
        <w:t xml:space="preserve">Stefan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0164@web.de" TargetMode="External"/><Relationship Id="rId3" Type="http://schemas.openxmlformats.org/officeDocument/2006/relationships/hyperlink" Target="mailto:stefan0164@web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0</Characters>
  <CharactersWithSpaces>1666</CharactersWithSpaces>
  <Company>Stefan Sawak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47:00Z</dcterms:created>
  <dc:creator>Stefan Sawakis</dc:creator>
  <dc:description/>
  <dc:language>en-US</dc:language>
  <cp:lastModifiedBy/>
  <dcterms:modified xsi:type="dcterms:W3CDTF">2008-03-01T1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fan Sawakis</vt:lpwstr>
  </property>
</Properties>
</file>